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b/>
          <w:b/>
          <w:sz w:val="44"/>
          <w:szCs w:val="28"/>
          <w:lang w:eastAsia="en-US"/>
        </w:rPr>
      </w:pPr>
      <w:r>
        <w:rPr>
          <w:b/>
          <w:sz w:val="44"/>
          <w:szCs w:val="28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ind w:firstLine="540"/>
        <w:jc w:val="right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20"/>
          <w:szCs w:val="20"/>
        </w:rPr>
      </w:pPr>
      <w:r>
        <w:rPr>
          <w:b/>
          <w:bCs/>
          <w:iCs/>
          <w:spacing w:val="6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4 марта 2014г. № 51/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некоторых решений Собрания представителей г.Владикавказ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частью 6 статьи 81 Бюджетного кодекса Российской Федерации, пунктом 2 статьи 23 Федерального закона от 17.01.1992 № 2202-1 «О Прокуратуре Российской Федерации», руководствуясь Уставом муниципального образования г. Владикавказ (Дзауджикау), утвержденным решением Собрания представителей г.Владикавказ от 27.12.2005г. (в редакции от 17.09.2013г.),  во исполнение протеста прокурора Иристонского района г.Владикавказ от 28.02.2014г. № 7-74в-2014, пятьдесят первая сессия Собрания представителей г.Владикавказ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представителей г.Владикавказ от 11 ноября                 2005 г. «Об утверждении Положения о порядке расходования средств резервного фонда администрации местного самоуправления г.Владикавказ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представителей г.Владикавказ от 5 июня 2012 г.             № 34/30 «О внесении изменений в решение Собрания представителей г.Владикавказ от 11.11.2005 г. «Об утверждении Положения о порядке расходования средств резервного фонда администрации местного самоуправления г.Владикавк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местного самоуправления г.Владикавказа (С.Ш.Дзантиев) подготовить проект изменений в Устав муниципального образования г.Владикавказ (Дзауджикау), учитывающих действующие положения Бюджетного кодекса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 xml:space="preserve"> Б.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46:00Z</dcterms:created>
  <dc:creator>User</dc:creator>
  <dc:description/>
  <cp:keywords/>
  <dc:language>en-US</dc:language>
  <cp:lastModifiedBy>Алина Багаева</cp:lastModifiedBy>
  <cp:lastPrinted>2014-03-05T11:16:00Z</cp:lastPrinted>
  <dcterms:modified xsi:type="dcterms:W3CDTF">2014-03-06T12:26:00Z</dcterms:modified>
  <cp:revision>94</cp:revision>
  <dc:subject/>
  <dc:title>ПРОЕКТ </dc:title>
</cp:coreProperties>
</file>